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mpute This Practice Test #1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The Exploring Space Through Algebra provides and activity titled Space Shuttle Ascent. This activity includes some great information about the how the mass of a spaceship changes as the altitude changes. Use the data table labeled (</w:t>
      </w:r>
      <w:r>
        <w:rPr>
          <w:rFonts w:cs="Arial" w:ascii="Arial" w:hAnsi="Arial"/>
          <w:b/>
        </w:rPr>
        <w:t>Table 1: STS-121 Ascent Data</w:t>
      </w:r>
      <w:r>
        <w:rPr>
          <w:rFonts w:cs="Arial" w:ascii="Arial" w:hAnsi="Arial"/>
        </w:rPr>
        <w:t xml:space="preserve">) to create a line graph of these changes. Mass should be on the x-axis and Altitude should be on the y-axis.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relationship between mass and altitud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Paragrap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a. December 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is the 2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nniversary of what spacecraft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b. What was the goal of this spacecraft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 what year is the Juno spacecraft scheduled to begin and when is it predicted to reach Jupiter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many days has the crew of the New Horizons mission been in space?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35:00Z</dcterms:created>
  <dc:creator>install</dc:creator>
  <dc:description/>
  <cp:keywords/>
  <dc:language>en-US</dc:language>
  <cp:lastModifiedBy>install</cp:lastModifiedBy>
  <dcterms:modified xsi:type="dcterms:W3CDTF">2009-12-15T17:01:00Z</dcterms:modified>
  <cp:revision>3</cp:revision>
  <dc:subject/>
  <dc:title/>
</cp:coreProperties>
</file>